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 Mega Spin 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fach die aus der Zip enthaltene „replay.rep“ in den GTA 3 User Files Ordner kopiere.</w:t>
      </w:r>
    </w:p>
    <w:p>
      <w:pPr>
        <w:pStyle w:val="Normal"/>
        <w:rPr/>
      </w:pPr>
      <w:r>
        <w:rPr/>
        <w:t>( Bei mir : eigene Dateien\GTA 3User 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Spiel F3 drücken um den Stunt zu sehen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20:54:00Z</dcterms:created>
  <dc:creator>Günther Beisenkroll</dc:creator>
  <dc:description/>
  <dc:language>en-US</dc:language>
  <cp:lastModifiedBy>Günther Beisenkroll</cp:lastModifiedBy>
  <dcterms:modified xsi:type="dcterms:W3CDTF">2002-11-13T20:58:00Z</dcterms:modified>
  <cp:revision>2</cp:revision>
  <dc:subject/>
  <dc:title/>
</cp:coreProperties>
</file>